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Экз.№___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Исполнительно-распорядительный орган 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ыштымского городск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ице Контрольного управления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ымского городского округ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6-23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 проверки целевого и эффективного использования бюджетных средств, выделенных на муниципальную  подпрограмму «Целевая подготовка специалистов в Кыштымском городском округе» на 2022 – 2023 годы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. Кыштым                                                                                 03 июля 2023г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Главы Кыштымского городского округа от 10.05.2023г. № 57р, в соответствии с Планом проверок и контрольных мероприятий Контрольного управления администрации Кыштымского городского округа на 2023 год, заместителем начальника Контрольного управления Пелевиной Эльвирой Александровной на основании удостоверения от 11.05.2023г. № 20/6 проведена плановая проверка по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использования бюджетных средств, выделенных на муниципальную  подпрограмму «Целевая подготовка специалистов в Кыштыском городском округе» на 2022–2023 годы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 проверки:</w:t>
      </w:r>
      <w:r>
        <w:rPr>
          <w:sz w:val="28"/>
          <w:szCs w:val="28"/>
        </w:rPr>
        <w:t xml:space="preserve"> соблюдение требований законодательства по целевому и эффективному  использованию бюджетных сред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 Управление по делам образования администрации  Кыштымского городского округа (далее – УПД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Н 7413015996.</w:t>
      </w:r>
      <w:r>
        <w:rPr>
          <w:rFonts w:cs="Arial" w:ascii="Arial" w:hAnsi="Arial"/>
          <w:color w:val="35383B"/>
          <w:sz w:val="17"/>
          <w:szCs w:val="17"/>
          <w:shd w:fill="F1F2F3" w:val="clear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ПП 74130100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ридический адрес: 456870, Россия, Челябинская область, г.Кыштым, ул.Ленина, д.1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реждение действует на основании «Положения об Управлении по делам образования администрации Кыштымского городского округа», утверждённого решением  Собрания депутатов Кыштымского городского округа от 18.05.2017г. № 28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ом Управления по делам образования администрации Кыштымского городского округа» является Попинако Светлана Павловна – с 16.01.2014г. по настоящее время (распоряжение Главы Кыштымского городского округа от 16.01.2014г. № 05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местителем начальника по финансовой деятельности, главным бухгалтером УПДО является Бузорина Наталья Николаевна с 08.10.2012г. по настоящее время (приказ от 18.10.2012г. № 10-02 лс). </w:t>
      </w:r>
    </w:p>
    <w:p>
      <w:pPr>
        <w:pStyle w:val="Normal"/>
        <w:tabs>
          <w:tab w:val="clear" w:pos="708"/>
          <w:tab w:val="left" w:pos="874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роверяемый период – 2022 год и 1 квартал 2023 года.</w:t>
      </w:r>
    </w:p>
    <w:p>
      <w:pPr>
        <w:pStyle w:val="Normal"/>
        <w:tabs>
          <w:tab w:val="clear" w:pos="708"/>
          <w:tab w:val="left" w:pos="874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роверки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1. Общие сведения об объекте контроля.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2. Муниципальная целевая программа (подпрограмма)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Целевое и эффективное использование бюджетных средств, выделенных на реализацию муниципальной  подпрограммы «Целевая подготовка специалистов в Кыштымском городском округе» на 2022– 2023 год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проверки целевого и эффективного расходования бюджетных средств по муниципальной подпрограмме «Целевая подготовка специалистов в  Кыштымском городском округе» на 2022-2023 годы, установлено следующее:          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rStyle w:val="Docdata"/>
          <w:color w:val="000000"/>
          <w:sz w:val="28"/>
          <w:szCs w:val="28"/>
        </w:rPr>
        <w:t xml:space="preserve">          </w:t>
      </w:r>
      <w:r>
        <w:rPr>
          <w:rStyle w:val="Docdata"/>
          <w:color w:val="000000"/>
          <w:sz w:val="28"/>
          <w:szCs w:val="28"/>
        </w:rPr>
        <w:t xml:space="preserve">1. Муниципальная подпрограмма на 2019 и плановый период утверждена Постановлением администрации Кыштымского городского округа от </w:t>
      </w:r>
      <w:r>
        <w:rPr>
          <w:bCs/>
          <w:color w:val="000000"/>
          <w:sz w:val="28"/>
          <w:szCs w:val="28"/>
        </w:rPr>
        <w:t>13.02.2019г. № 248</w:t>
      </w:r>
      <w:r>
        <w:rPr>
          <w:color w:val="000000"/>
          <w:sz w:val="28"/>
          <w:szCs w:val="28"/>
        </w:rPr>
        <w:t xml:space="preserve">, тем самым нарушен пункт 28 Порядка разработки, реализации и оценки эффективности муниципальных программ, утвержденного Постановлением администрации Кыштымского городского округа от 11.12.2015г. № 3405, где указано, что муниципальные программы, предусмотренные к реализации с очередного финансового года, утверждаются до </w:t>
      </w:r>
      <w:r>
        <w:rPr>
          <w:bCs/>
          <w:color w:val="000000"/>
          <w:sz w:val="28"/>
          <w:szCs w:val="28"/>
        </w:rPr>
        <w:t>1 ноября</w:t>
      </w:r>
      <w:r>
        <w:rPr>
          <w:color w:val="000000"/>
          <w:sz w:val="28"/>
          <w:szCs w:val="28"/>
        </w:rPr>
        <w:t xml:space="preserve"> текущего финансового год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</w:t>
      </w:r>
      <w:r>
        <w:rPr>
          <w:sz w:val="28"/>
          <w:szCs w:val="28"/>
        </w:rPr>
        <w:t>нарушение пункта 37</w:t>
      </w:r>
      <w:r>
        <w:rPr>
          <w:color w:val="000000"/>
          <w:sz w:val="28"/>
          <w:szCs w:val="28"/>
        </w:rPr>
        <w:t xml:space="preserve"> Постановления администрации Кыштымского городского округа от 11.12.2015г. № 3405 «Об утверждении порядка разработки, реализации и оценки эффективности муниципальных программ» ответственным исполнителем не произведена оценка эффективности реализации муниципальных подпрограмм и оценка степени достижения показателей подпрограмм, ввиду того, что не запрашивалась информация у соисполнителей.</w:t>
      </w:r>
    </w:p>
    <w:p>
      <w:pPr>
        <w:pStyle w:val="Normal"/>
        <w:autoSpaceDE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Контрольного управления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Кыштымского городского округа                                     Э.А.Пелевин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07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Docdata">
    <w:name w:val="docdata"/>
    <w:basedOn w:val="Style11"/>
    <w:qFormat/>
    <w:rPr/>
  </w:style>
  <w:style w:type="character" w:styleId="Dtr">
    <w:name w:val="dt-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1077"/>
    </w:pPr>
    <w:rPr/>
  </w:style>
  <w:style w:type="paragraph" w:styleId="Ptitle">
    <w:name w:val="ptitle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30:00Z</dcterms:created>
  <dc:creator>USER</dc:creator>
  <dc:description/>
  <cp:keywords/>
  <dc:language>en-US</dc:language>
  <cp:lastModifiedBy>Usver</cp:lastModifiedBy>
  <cp:lastPrinted>2022-12-28T16:23:00Z</cp:lastPrinted>
  <dcterms:modified xsi:type="dcterms:W3CDTF">2023-07-04T08:32:00Z</dcterms:modified>
  <cp:revision>75</cp:revision>
  <dc:subject/>
  <dc:title/>
</cp:coreProperties>
</file>